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 W – L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969679213"/>
            <w:bookmarkStart w:id="1" w:name="__Fieldmark__0_1969679213"/>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969679213"/>
            <w:bookmarkStart w:id="3" w:name="__Fieldmark__1_1969679213"/>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969679213"/>
            <w:bookmarkStart w:id="5" w:name="__Fieldmark__2_1969679213"/>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969679213"/>
            <w:bookmarkStart w:id="7" w:name="__Fieldmark__3_196967921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969679213"/>
            <w:bookmarkStart w:id="9" w:name="__Fieldmark__4_19696792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969679213"/>
            <w:bookmarkStart w:id="11" w:name="__Fieldmark__5_1969679213"/>
            <w:bookmarkEnd w:id="11"/>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 w:name="__Fieldmark__6_1969679213"/>
            <w:bookmarkStart w:id="13" w:name="__Fieldmark__6_1969679213"/>
            <w:bookmarkEnd w:id="13"/>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969679213"/>
            <w:bookmarkStart w:id="15" w:name="__Fieldmark__7_196967921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969679213"/>
            <w:bookmarkStart w:id="17" w:name="__Fieldmark__8_196967921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1969679213"/>
            <w:bookmarkStart w:id="20" w:name="__Fieldmark__9_1969679213"/>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969679213"/>
            <w:bookmarkStart w:id="22" w:name="__Fieldmark__10_1969679213"/>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969679213"/>
            <w:bookmarkStart w:id="24" w:name="__Fieldmark__11_1969679213"/>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1969679213"/>
            <w:bookmarkStart w:id="26" w:name="__Fieldmark__12_1969679213"/>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1969679213"/>
            <w:bookmarkStart w:id="28" w:name="__Fieldmark__13_1969679213"/>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969679213"/>
            <w:bookmarkStart w:id="30" w:name="__Fieldmark__14_1969679213"/>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969679213"/>
            <w:bookmarkStart w:id="32" w:name="__Fieldmark__15_1969679213"/>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1969679213"/>
            <w:bookmarkStart w:id="34" w:name="__Fieldmark__17_1969679213"/>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1969679213"/>
            <w:bookmarkStart w:id="36" w:name="__Fieldmark__18_1969679213"/>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1969679213"/>
            <w:bookmarkStart w:id="38" w:name="__Fieldmark__19_1969679213"/>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1969679213"/>
            <w:bookmarkStart w:id="40" w:name="__Fieldmark__20_1969679213"/>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t>To retell with his/her own words what he/she wants to  learn about the Unit of Inquiry “How we express ourselves”, based on previous learning experiences we have had (Comprehension)</w:t>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t>To suggest different learning experiences which can be developed to get to what they want to know (Synthesi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smallCaps/>
                <w:sz w:val="18"/>
                <w:lang w:val="en-US"/>
              </w:rPr>
            </w:pPr>
            <w:r>
              <w:rPr>
                <w:rFonts w:cs="Arial" w:ascii="Century Gothic" w:hAnsi="Century Gothic"/>
                <w:b/>
                <w:smallCaps/>
                <w:sz w:val="18"/>
                <w:lang w:val="en-US"/>
              </w:rPr>
              <w:t xml:space="preserve">Thinking skills: </w:t>
            </w:r>
            <w:r>
              <w:rPr>
                <w:rFonts w:cs="Arial" w:ascii="Century Gothic" w:hAnsi="Century Gothic"/>
                <w:smallCaps/>
                <w:sz w:val="18"/>
                <w:lang w:val="en-US"/>
              </w:rPr>
              <w:t>Comprehension and Synthesis</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Social Skills</w:t>
            </w:r>
            <w:r>
              <w:rPr>
                <w:rFonts w:cs="Arial" w:ascii="Century Gothic" w:hAnsi="Century Gothic"/>
                <w:smallCaps/>
                <w:sz w:val="18"/>
                <w:lang w:val="en-US"/>
              </w:rPr>
              <w:t>: Group-decision m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t xml:space="preserve">16 Pieces of paper of 2 different colours (one for the </w:t>
            </w:r>
            <w:r>
              <w:rPr>
                <w:rFonts w:cs="Century Gothic" w:ascii="Century Gothic" w:hAnsi="Century Gothic"/>
                <w:b/>
                <w:sz w:val="16"/>
                <w:szCs w:val="16"/>
                <w:lang w:val="en-US"/>
              </w:rPr>
              <w:t>“What I want to Learn”</w:t>
            </w:r>
            <w:r>
              <w:rPr>
                <w:rFonts w:cs="Century Gothic" w:ascii="Century Gothic" w:hAnsi="Century Gothic"/>
                <w:sz w:val="16"/>
                <w:szCs w:val="16"/>
                <w:lang w:val="en-US"/>
              </w:rPr>
              <w:t xml:space="preserve"> and the other one for the </w:t>
            </w:r>
            <w:r>
              <w:rPr>
                <w:rFonts w:cs="Century Gothic" w:ascii="Century Gothic" w:hAnsi="Century Gothic"/>
                <w:b/>
                <w:sz w:val="16"/>
                <w:szCs w:val="16"/>
                <w:lang w:val="en-US"/>
              </w:rPr>
              <w:t>“How best will I learn it?”</w:t>
            </w:r>
            <w:r>
              <w:rPr>
                <w:rFonts w:cs="Century Gothic" w:ascii="Century Gothic" w:hAnsi="Century Gothic"/>
                <w:sz w:val="16"/>
                <w:szCs w:val="16"/>
                <w:lang w:val="en-US"/>
              </w:rPr>
              <w:t>)</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6"/>
                <w:szCs w:val="16"/>
                <w:lang w:val="en-US"/>
              </w:rPr>
              <w:t>Markers</w:t>
            </w:r>
          </w:p>
          <w:p>
            <w:pPr>
              <w:pStyle w:val="Sinespaciado"/>
              <w:jc w:val="both"/>
              <w:rPr>
                <w:rFonts w:ascii="Century Gothic" w:hAnsi="Century Gothic" w:cs="Century Gothic"/>
                <w:sz w:val="10"/>
                <w:szCs w:val="16"/>
                <w:lang w:val="en-US"/>
              </w:rPr>
            </w:pPr>
            <w:r>
              <w:rPr>
                <w:rFonts w:cs="Century Gothic" w:ascii="Century Gothic" w:hAnsi="Century Gothic"/>
                <w:sz w:val="10"/>
                <w:szCs w:val="16"/>
                <w:lang w:val="en-US"/>
              </w:rPr>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969679213"/>
            <w:bookmarkStart w:id="42" w:name="__Fieldmark__22_1969679213"/>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1969679213"/>
            <w:bookmarkStart w:id="44" w:name="__Fieldmark__23_1969679213"/>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969679213"/>
            <w:bookmarkStart w:id="46" w:name="__Fieldmark__24_1969679213"/>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1969679213"/>
            <w:bookmarkStart w:id="48" w:name="__Fieldmark__25_1969679213"/>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94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1969679213"/>
            <w:bookmarkStart w:id="50" w:name="__Fieldmark__26_1969679213"/>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1969679213"/>
            <w:bookmarkStart w:id="52" w:name="__Fieldmark__27_1969679213"/>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969679213"/>
            <w:bookmarkStart w:id="54" w:name="__Fieldmark__28_1969679213"/>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1969679213"/>
            <w:bookmarkStart w:id="56" w:name="__Fieldmark__29_1969679213"/>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969679213"/>
            <w:bookmarkStart w:id="58" w:name="__Fieldmark__30_1969679213"/>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1969679213"/>
            <w:bookmarkStart w:id="60" w:name="__Fieldmark__31_1969679213"/>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6  Sept 19-23/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20-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pPr>
            <w:r>
              <w:rPr>
                <w:rFonts w:cs="Century Gothic" w:ascii="Century Gothic" w:hAnsi="Century Gothic"/>
                <w:b/>
                <w:lang w:val="en-GB"/>
              </w:rPr>
              <w:t xml:space="preserve">Opening: </w:t>
            </w:r>
            <w:r>
              <w:rPr>
                <w:rFonts w:cs="Century Gothic" w:ascii="Century Gothic" w:hAnsi="Century Gothic"/>
                <w:lang w:val="en-GB"/>
              </w:rPr>
              <w:t xml:space="preserve">Children will be presented with the Central Idea of this Unit of Inquiry: </w:t>
            </w:r>
            <w:r>
              <w:rPr>
                <w:rFonts w:cs="Century Gothic" w:ascii="Century Gothic" w:hAnsi="Century Gothic"/>
                <w:i/>
                <w:lang w:val="en-GB"/>
              </w:rPr>
              <w:t>“When human beings share stories, using different modes of expression, they build bonds with others”</w:t>
            </w:r>
            <w:r>
              <w:rPr>
                <w:rFonts w:cs="Century Gothic" w:ascii="Century Gothic" w:hAnsi="Century Gothic"/>
                <w:lang w:val="en-GB"/>
              </w:rPr>
              <w:t xml:space="preserve"> and with the concepts related to it: </w:t>
            </w:r>
            <w:r>
              <w:rPr>
                <w:rFonts w:cs="Century Gothic" w:ascii="Century Gothic" w:hAnsi="Century Gothic"/>
                <w:i/>
                <w:lang w:val="en-GB"/>
              </w:rPr>
              <w:t xml:space="preserve">Modes of Expression and Communication. </w:t>
            </w:r>
            <w:r>
              <w:rPr>
                <w:rFonts w:cs="Century Gothic" w:ascii="Century Gothic" w:hAnsi="Century Gothic"/>
                <w:lang w:val="en-GB"/>
              </w:rPr>
              <w:t xml:space="preserve">Teachers will ask the children about their meaning and explain in detail if necessary. </w:t>
            </w:r>
          </w:p>
          <w:p>
            <w:pPr>
              <w:pStyle w:val="Sinespaciado"/>
              <w:jc w:val="both"/>
              <w:rPr>
                <w:rFonts w:ascii="Century Gothic" w:hAnsi="Century Gothic" w:cs="Century Gothic"/>
                <w:lang w:val="en-US"/>
              </w:rPr>
            </w:pPr>
            <w:r>
              <w:rPr>
                <w:rFonts w:cs="Century Gothic" w:ascii="Century Gothic" w:hAnsi="Century Gothic"/>
                <w:lang w:val="en-GB"/>
              </w:rPr>
              <w:t>(5 minutes)</w:t>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 xml:space="preserve">Teachers and children will review the Learning Experiences we have had so far and we will ask the children to sit in groups of 3,  to think of what they would like to learn about the Central Idea or the Concepts we are working on and to write their ideas down on a piece of paper (per group). </w:t>
            </w:r>
          </w:p>
          <w:p>
            <w:pPr>
              <w:pStyle w:val="Sinespaciado"/>
              <w:jc w:val="both"/>
              <w:rPr>
                <w:rFonts w:ascii="Century Gothic" w:hAnsi="Century Gothic" w:cs="Century Gothic"/>
                <w:lang w:val="en-GB"/>
              </w:rPr>
            </w:pPr>
            <w:r>
              <w:rPr>
                <w:rFonts w:cs="Century Gothic" w:ascii="Century Gothic" w:hAnsi="Century Gothic"/>
                <w:lang w:val="en-GB"/>
              </w:rPr>
              <w:t>(5 minutes)</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rFonts w:ascii="Century Gothic" w:hAnsi="Century Gothic" w:cs="Century Gothic"/>
                <w:lang w:val="en-GB"/>
              </w:rPr>
            </w:pPr>
            <w:r>
              <w:rPr>
                <w:rFonts w:cs="Century Gothic" w:ascii="Century Gothic" w:hAnsi="Century Gothic"/>
                <w:lang w:val="en-GB"/>
              </w:rPr>
              <w:t>Then we will collect the pieces of paper with their ideas and give them to different groups, so that each trio has a different piece of paper (not their own); reading those “new” ideas, ask them to give examples of activities they can think of to develop them and write them down on another piece of paper. (5 minutes)</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pPr>
            <w:r>
              <w:rPr>
                <w:rFonts w:cs="Century Gothic" w:ascii="Century Gothic" w:hAnsi="Century Gothic"/>
                <w:lang w:val="en-GB"/>
              </w:rPr>
              <w:t xml:space="preserve">It will be ideal if we could write </w:t>
            </w:r>
            <w:r>
              <w:rPr>
                <w:rFonts w:cs="Century Gothic" w:ascii="Century Gothic" w:hAnsi="Century Gothic"/>
                <w:b/>
                <w:lang w:val="en-GB"/>
              </w:rPr>
              <w:t>what they want to know</w:t>
            </w:r>
            <w:r>
              <w:rPr>
                <w:rFonts w:cs="Century Gothic" w:ascii="Century Gothic" w:hAnsi="Century Gothic"/>
                <w:lang w:val="en-GB"/>
              </w:rPr>
              <w:t xml:space="preserve"> on a piece of paper of a certain colour and the </w:t>
            </w:r>
            <w:r>
              <w:rPr>
                <w:rFonts w:cs="Century Gothic" w:ascii="Century Gothic" w:hAnsi="Century Gothic"/>
                <w:b/>
                <w:lang w:val="en-GB"/>
              </w:rPr>
              <w:t>Learning Experiences (How best will I learn it?)</w:t>
            </w:r>
            <w:r>
              <w:rPr>
                <w:rFonts w:cs="Century Gothic" w:ascii="Century Gothic" w:hAnsi="Century Gothic"/>
                <w:lang w:val="en-GB"/>
              </w:rPr>
              <w:t xml:space="preserve"> on a piece of paper of a different colour.</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lang w:val="en-US"/>
              </w:rPr>
            </w:pPr>
            <w:r>
              <w:rPr>
                <w:rFonts w:cs="Century Gothic" w:ascii="Century Gothic" w:hAnsi="Century Gothic"/>
                <w:b/>
                <w:lang w:val="en-GB"/>
              </w:rPr>
              <w:t xml:space="preserve">Closing:  </w:t>
            </w:r>
            <w:r>
              <w:rPr>
                <w:rFonts w:cs="Century Gothic" w:ascii="Century Gothic" w:hAnsi="Century Gothic"/>
                <w:lang w:val="en-GB"/>
              </w:rPr>
              <w:t>The teachers will collect all the pieces of paper and read them to the whole group so that they know the things they want to know and the Learning Experiences they are suggesting. Display them around the classroom. (5 minute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31:00Z</dcterms:created>
  <dc:creator>Ana Maria</dc:creator>
  <dc:description/>
  <cp:keywords/>
  <dc:language>en-US</dc:language>
  <cp:lastModifiedBy>usuario</cp:lastModifiedBy>
  <cp:lastPrinted>2011-09-01T17:53:00Z</cp:lastPrinted>
  <dcterms:modified xsi:type="dcterms:W3CDTF">2011-09-15T22:40:00Z</dcterms:modified>
  <cp:revision>4</cp:revision>
  <dc:subject/>
  <dc:title/>
</cp:coreProperties>
</file>